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3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color w:val="000000"/>
          <w:sz w:val="36"/>
          <w:szCs w:val="36"/>
          <w:lang w:val="en-US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36"/>
          <w:szCs w:val="36"/>
          <w:lang w:val="en-US" w:eastAsia="zh-CN" w:bidi="ar"/>
        </w:rPr>
        <w:t>线下微课高阶训练营（导师班）介绍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为进一步萃取社会工作发展中的宝贵经验，盘活内部资源，推广线上线下混合式学习通道，本次微课大赛不仅为参赛学员开通在线系列精品微课学习平台，还将开展线下微课高阶训练营（导师班）。作为线上微课训练营的补充和进阶，旨在为学员提供微课开发与制作方面的高端技术支持及辅导，培养一批微课开发专业导师团队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1256" w:leader="none"/>
        </w:tabs>
        <w:spacing w:before="0" w:after="0"/>
        <w:ind w:left="0" w:right="0"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28"/>
          <w:szCs w:val="28"/>
          <w:lang w:val="en-US" w:eastAsia="zh-CN" w:bidi="ar"/>
        </w:rPr>
        <w:t>时间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10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-11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月（具体时间另行通知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1"/>
        </w:numPr>
        <w:tabs>
          <w:tab w:val="clear" w:pos="420"/>
          <w:tab w:val="left" w:pos="1256" w:leader="none"/>
        </w:tabs>
        <w:spacing w:before="0" w:after="0"/>
        <w:ind w:left="0" w:right="0"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28"/>
          <w:szCs w:val="28"/>
          <w:lang w:val="en-US" w:eastAsia="zh-CN" w:bidi="ar"/>
        </w:rPr>
        <w:t>地点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420" w:righ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待定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28"/>
          <w:szCs w:val="28"/>
          <w:lang w:val="en-US" w:eastAsia="zh-CN" w:bidi="ar"/>
        </w:rPr>
        <w:t>三、目标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参与人员通过培训及辅导能够现场产出微课，并且具备一定的辅导他人开发和制作微课的能力。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firstLine="562"/>
        <w:jc w:val="left"/>
        <w:rPr>
          <w:rFonts w:ascii="仿宋_GB2312" w:hAnsi="仿宋_GB2312" w:eastAsia="仿宋_GB2312" w:cs="仿宋_GB2312"/>
          <w:b/>
          <w:b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28"/>
          <w:szCs w:val="28"/>
          <w:lang w:val="en-US" w:eastAsia="zh-CN" w:bidi="ar"/>
        </w:rPr>
        <w:t>四、导师介绍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right="0" w:firstLine="560"/>
        <w:jc w:val="left"/>
        <w:rPr>
          <w:rFonts w:ascii="仿宋_GB2312" w:hAnsi="仿宋_GB2312" w:eastAsia="仿宋_GB2312" w:cs="仿宋_GB2312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刘宁，现任</w:t>
      </w: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"/>
        </w:rPr>
        <w:t>中国人民大学继续教育学院培训事业部部长，中国企业微课大赛发起人，多家著名公司企业大学的发展顾问。在企业培训管理管理、网络学习的平台选择、资源建设和学习运营方面，具有丰富的实践经验和理论研究。辅导多家企业策划、运营企业内部微课开发项目和企业内部微课大赛；辅导超过千门企业微课作品；担任中国企业微课大赛评委；担任多家企业内部微课大赛评委。</w:t>
      </w:r>
    </w:p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left="0" w:right="0" w:firstLine="562"/>
        <w:jc w:val="left"/>
        <w:rPr>
          <w:rFonts w:ascii="仿宋_GB2312" w:hAnsi="仿宋_GB2312" w:eastAsia="仿宋_GB2312" w:cs="仿宋_GB2312"/>
          <w:b/>
          <w:b/>
          <w:color w:val="000000"/>
          <w:kern w:val="2"/>
          <w:sz w:val="28"/>
          <w:szCs w:val="28"/>
          <w:lang w:val="en-US" w:eastAsia="zh-CN" w:bidi="ar"/>
        </w:rPr>
      </w:pPr>
      <w:r>
        <w:rPr>
          <w:rFonts w:ascii="仿宋_GB2312" w:hAnsi="仿宋_GB2312" w:cs="仿宋_GB2312" w:eastAsia="仿宋_GB2312"/>
          <w:b/>
          <w:color w:val="000000"/>
          <w:kern w:val="2"/>
          <w:sz w:val="28"/>
          <w:szCs w:val="28"/>
          <w:lang w:val="en-US" w:eastAsia="zh-CN" w:bidi="ar"/>
        </w:rPr>
        <w:t>五、课程安排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3435"/>
        <w:gridCol w:w="3509"/>
      </w:tblGrid>
      <w:tr>
        <w:trPr>
          <w:trHeight w:val="517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FFFF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FFFF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模块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FFFF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FFFF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内容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FFFFFF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FFFFFF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目标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微课认知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共识微课定义及特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观摩优秀微课作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正确定义微课，建立与自身的联系，做好开发状态准备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基于岗位的工作任务分析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工作任务分析定义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示范和辅导工作任务分析过程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准确定义工作任务，并使用课程提供的工具正确完成工作任务分析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基于工作任务分析的内容萃取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讲解内容萃取的方法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示范和辅导学员完成内容萃取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示范内容的结构化呈现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萃取工作任务中的内容要点并进行结构化呈现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撰写微课开发脚本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解构精品微课作品的设计过程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示范并辅导学员完成微课脚本撰写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独立完成微课脚本写作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制作微课作品（高阶版）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讲解和示范微课制作中的操作要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辅导学员完成微课作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使用熟悉的软件或</w:t>
            </w:r>
            <w:r>
              <w:rPr>
                <w:rFonts w:eastAsia="仿宋_GB2312" w:cs="仿宋_GB2312" w:ascii="仿宋_GB2312" w:hAnsi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PPT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制作视频微课作品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微课作品评审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讲解微课评审的标准和方法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相互观摩评审作品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对微课作品进行评价，提出改进意见。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center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微课辅导技巧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示范微课设计与开发的辅导技巧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共同开发微课应用方案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1256" w:leader="none"/>
              </w:tabs>
              <w:spacing w:before="0" w:after="0"/>
              <w:ind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"/>
              </w:rPr>
              <w:t>学员能够运用微课设计与开发的辅导技巧，辅导他人完成微课作品。</w:t>
            </w:r>
          </w:p>
        </w:tc>
      </w:tr>
    </w:tbl>
    <w:p>
      <w:pPr>
        <w:pStyle w:val="Normal"/>
        <w:keepNext w:val="false"/>
        <w:keepLines w:val="false"/>
        <w:widowControl w:val="false"/>
        <w:tabs>
          <w:tab w:val="clear" w:pos="420"/>
          <w:tab w:val="left" w:pos="1256" w:leader="none"/>
        </w:tabs>
        <w:spacing w:before="0" w:after="0"/>
        <w:ind w:right="0" w:firstLine="56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注：课程内容将会根据参训人员的情况以及现场实际授课情况有所调整，以下内容仅供参考。具体培训通知将另行公布。</w:t>
      </w:r>
    </w:p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路向北</cp:lastModifiedBy>
  <dcterms:modified xsi:type="dcterms:W3CDTF">2018-09-30T06:43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