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b/>
          <w:bCs/>
          <w:sz w:val="30"/>
          <w:szCs w:val="44"/>
        </w:rPr>
        <w:t>机构督导自办培训申报材料清单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85"/>
        <w:gridCol w:w="3096"/>
        <w:gridCol w:w="1095"/>
        <w:gridCol w:w="1455"/>
        <w:gridCol w:w="1346"/>
      </w:tblGrid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培训名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举办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color w:val="FF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24"/>
              </w:rPr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培训负责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联系电话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序号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档案明细资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资料数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纸质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电子版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方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讲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讲师简介及联系方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</w:rPr>
              <w:t>学员签到表（现场手签版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</w:rPr>
              <w:t>学员签到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名单（电子版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册社工积分录入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调查反馈汇总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>
          <w:trHeight w:val="62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调查反馈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不少于学员数的</w:t>
            </w:r>
            <w:r>
              <w:rPr/>
              <w:t>8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音像资料（如有，需提交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（请注明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  <w:b/>
          <w:color w:val="0000FF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附：打√表示需要提交的资料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请把申报材料按照以上序号进行装订整理，以文件夹装袋后进行邮寄，并确保申报材料齐全，不齐全者不予申报。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电子版资料请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以机构统一打包发送至电子邮箱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zhongaimin@sswc.org.cn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FF0000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纸质版资料请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邮寄或于工作日至深圳市罗湖区笋岗东路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3012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号中民时代广场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座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1420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室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联系人：钟爱敏     电话：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22937002-804</w:t>
      </w:r>
    </w:p>
    <w:p>
      <w:pPr>
        <w:pStyle w:val="Normal"/>
        <w:autoSpaceDE w:val="false"/>
        <w:spacing w:lineRule="exact" w:line="270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cs="宋体;SimSun" w:ascii="宋体;SimSun" w:hAnsi="宋体;SimSun"/>
          <w:b/>
          <w:color w:val="0000FF"/>
          <w:sz w:val="22"/>
          <w:szCs w:val="28"/>
        </w:rPr>
      </w:r>
    </w:p>
    <w:sectPr>
      <w:type w:val="nextPage"/>
      <w:pgSz w:w="11906" w:h="16838"/>
      <w:pgMar w:left="1800" w:right="1274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8:00Z</dcterms:created>
  <dc:creator>萝卜家园</dc:creator>
  <dc:description/>
  <cp:keywords/>
  <dc:language>en-US</dc:language>
  <cp:lastModifiedBy>xbany</cp:lastModifiedBy>
  <cp:lastPrinted>2012-03-15T11:42:00Z</cp:lastPrinted>
  <dcterms:modified xsi:type="dcterms:W3CDTF">2017-06-27T03:22:00Z</dcterms:modified>
  <cp:revision>9</cp:revision>
  <dc:subject/>
  <dc:title>深圳市社会工作者协会内部交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