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  <w:sz w:val="32"/>
          <w:szCs w:val="32"/>
        </w:rPr>
        <w:t>附件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：</w:t>
      </w:r>
      <w:r>
        <w:rPr>
          <w:b/>
          <w:sz w:val="32"/>
          <w:szCs w:val="32"/>
        </w:rPr>
        <w:t>2017</w:t>
      </w:r>
      <w:r>
        <w:rPr>
          <w:b/>
          <w:sz w:val="32"/>
          <w:szCs w:val="32"/>
        </w:rPr>
        <w:t>年第三</w:t>
      </w:r>
      <w:r>
        <w:rPr/>
        <w:t>期深圳社会工作者上岗基础知识培训与考核安排表</w:t>
      </w:r>
    </w:p>
    <w:tbl>
      <w:tblPr>
        <w:tblW w:w="11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8"/>
        <w:gridCol w:w="1357"/>
        <w:gridCol w:w="916"/>
        <w:gridCol w:w="1660"/>
        <w:gridCol w:w="4302"/>
        <w:gridCol w:w="1282"/>
      </w:tblGrid>
      <w:tr>
        <w:trPr>
          <w:trHeight w:val="652" w:hRule="atLeast"/>
        </w:trPr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课程形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时  间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学时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模 块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内  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FFFFFF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FFFFFF"/>
                <w:kern w:val="0"/>
                <w:sz w:val="24"/>
                <w:szCs w:val="24"/>
              </w:rPr>
              <w:t>主讲人</w:t>
            </w:r>
          </w:p>
        </w:tc>
      </w:tr>
      <w:tr>
        <w:trPr>
          <w:trHeight w:val="379" w:hRule="exac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一、线上课程    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旨：深圳社工的行业认识与成长路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学习平台： 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U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院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br/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24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-11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日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必修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（共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</w:rPr>
              <w:t>2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2"/>
              </w:rPr>
              <w:t>课时）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开班与启动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培训课程开课及安排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课时）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社工学院项目负责人</w:t>
            </w:r>
          </w:p>
        </w:tc>
      </w:tr>
      <w:tr>
        <w:trPr>
          <w:trHeight w:val="37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2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2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网络课程学员学习指引（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  <w:t>0.5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课时）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行业自律与管理规范（一个课程一个课时）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深圳社会工作民间化与专业化发展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社工协会秘书长、各部门负责人</w:t>
            </w:r>
          </w:p>
        </w:tc>
      </w:tr>
      <w:tr>
        <w:trPr>
          <w:trHeight w:val="364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深圳社工协会的职能定位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64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深圳社工人才梯队建设与职业晋升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深圳社工行业规范及制度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64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深圳社工注册与登记工作指引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94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深圳社工行业宣传与媒体互动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深圳社工行业活动与网络平台指引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7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业成长与职业发展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一个课程一个课时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)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对待社会的伦理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社工明星讲师团讲师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视频播放）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64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保密原则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4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接纳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14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案主自决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避免牟利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差别平等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助人自助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作为员工的伦理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伦理之对待同事的伦理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深圳社工学院助力社工专业成长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社工学院领导与社工明星讲师团讲师</w:t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  <w:t>深圳社工的专业学习与发展路径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会工作研究实践路径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89" w:hRule="exac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社工职业生涯规划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Cs w:val="21"/>
              </w:rPr>
            </w:r>
          </w:p>
        </w:tc>
      </w:tr>
      <w:tr>
        <w:trPr>
          <w:trHeight w:val="35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选修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视频播放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深圳社工宣传片、社工的一天（台湾版）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员根据兴趣观看选修课程，仅供学习参考</w:t>
            </w:r>
          </w:p>
        </w:tc>
      </w:tr>
      <w:tr>
        <w:trPr>
          <w:trHeight w:val="352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将“社会”带回社会工作（何雪松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7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能力—小组工作方法（上）、（下）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06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综合能力—社区工作方法（上）、（下）</w:t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线上考试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主旨：知识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点学习层评估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 xml:space="preserve">考试平台：                    </w:t>
            </w: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  <w:t>U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学院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      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4:0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-20:00   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必考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U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学院题库随机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6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道题目，单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4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道，多选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2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道。</w:t>
            </w:r>
          </w:p>
        </w:tc>
        <w:tc>
          <w:tcPr>
            <w:tcW w:w="4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系统自动抽题，自动阅卷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420"/>
                <w:tab w:val="left" w:pos="425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试卷组成：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420"/>
                <w:tab w:val="left" w:pos="840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自于上述线上课程内容，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tabs>
                <w:tab w:val="clear" w:pos="420"/>
                <w:tab w:val="left" w:pos="840" w:leader="none"/>
              </w:tabs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0%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来自于近年全国助理社工师考试题库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775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日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4:0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-20:00     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三、现场互动交流与新社工上岗仪式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主旨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: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社工路上，有你有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交流平台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深大成教</w:t>
            </w:r>
          </w:p>
        </w:tc>
        <w:tc>
          <w:tcPr>
            <w:tcW w:w="1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1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10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日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09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30-   17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：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00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必修课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（共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  <w:t>8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4"/>
              </w:rPr>
              <w:t>学时）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星火传承与   历史印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深圳新社工寄语与展望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市民政局、社协、社工学院领导等</w:t>
            </w:r>
          </w:p>
        </w:tc>
      </w:tr>
      <w:tr>
        <w:trPr>
          <w:trHeight w:val="66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深圳社工“成人礼”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——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做一个有情怀的社工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章必功</w:t>
            </w:r>
          </w:p>
        </w:tc>
      </w:tr>
      <w:tr>
        <w:trPr>
          <w:trHeight w:val="721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szCs w:val="21"/>
              </w:rPr>
              <w:t>星火相传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新社工上岗仪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领导、新老社工</w:t>
            </w:r>
          </w:p>
        </w:tc>
      </w:tr>
      <w:tr>
        <w:trPr>
          <w:trHeight w:val="79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深圳社工</w:t>
            </w: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Cs w:val="21"/>
              </w:rPr>
              <w:t>TED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秀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邀请深圳社工各方代表，用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TED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演讲形式，讲述个人在社工路上的成长路径与实践，从初心、感动、挫折、困惑、梦想等多维讲述，与新社工面对面交流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各类优秀社工代表</w:t>
            </w:r>
          </w:p>
        </w:tc>
      </w:tr>
      <w:tr>
        <w:trPr>
          <w:trHeight w:val="793" w:hRule="atLeast"/>
        </w:trPr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专家讲座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基本价值观伦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社会工作方法与实务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资深专家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05:54:00Z</dcterms:created>
  <dc:creator>Administrator</dc:creator>
  <dc:description/>
  <cp:keywords/>
  <dc:language>en-US</dc:language>
  <cp:lastModifiedBy>xbany</cp:lastModifiedBy>
  <cp:lastPrinted>2017-03-07T09:32:00Z</cp:lastPrinted>
  <dcterms:modified xsi:type="dcterms:W3CDTF">2017-10-12T09:4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35</vt:lpwstr>
  </property>
</Properties>
</file>